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Тюменцев Михаил Борисович тел. 8(39553) 61-08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</w:t>
      </w:r>
      <w:r>
        <w:rPr>
          <w:color w:val="000000"/>
          <w:spacing w:val="6"/>
        </w:rPr>
        <w:t>: «Оказание услуг по установке кондиционеров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>
          <w:color w:val="000000"/>
          <w:spacing w:val="6"/>
        </w:rPr>
        <w:t>«Оказание услуг по установке кондиционеров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ведомостью объемов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по 31.10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91 928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8 385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31.07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5.08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5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7-17T09:02:00Z</dcterms:modified>
  <cp:revision>4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